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СНОВЫ ФИНАНСОВОЙ ГРАМОТ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ециальности 31.02.01 Лечебное дело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я: фельдше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36 час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тоговый контроль – за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Cs/>
          <w:iCs/>
          <w:sz w:val="28"/>
          <w:szCs w:val="28"/>
        </w:rPr>
        <w:t>СГЦ.02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ы финансовой грамотно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№ 526</w:t>
      </w:r>
      <w:bookmarkStart w:id="1" w:name="_Hlk27733110"/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.Н. Редько, заведующий кафедрой общественного здоровья, здравоохранения  и истории медицины, д.м.н.,  профессор</w:t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С. Лебедева, доцент кафедры общественного здоровья, здравоохранения и истории медицины, к.э.н., доцент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ЩАЯ ХАРАКТЕРИСТИКА РАБОЧЕЙ ПРОГРАММЫ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-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«ОСНОВЫ ФИНАНСОВОЙ ГРАМОТНОСТИ»</w:t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Основы финансовой грамотности» является обязательной частью социально-гуманитарного цикла основной образовательной программы в соответствии с ФГОС по специальности 31.02.01 Лечебное дело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 01, ОК 02, ОК 03, ОК 05, ОК 09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224"/>
        <w:gridCol w:w="394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, ОК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спознавать задачу и/или проблему в профессиональном и/или социальном контексте;  </w:t>
            </w:r>
          </w:p>
          <w:p>
            <w:pPr>
              <w:pStyle w:val="Normal"/>
              <w:spacing w:lineRule="auto" w:line="256" w:before="0" w:after="0"/>
              <w:ind w:left="3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нализировать задачу и/или проблему и выделять её составные части; </w:t>
            </w: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ять этапы решения задачи; </w:t>
            </w:r>
          </w:p>
          <w:p>
            <w:pPr>
              <w:pStyle w:val="Normal"/>
              <w:spacing w:lineRule="auto" w:line="256" w:before="0" w:after="0"/>
              <w:ind w:left="3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ыявлять и эффективно искать информацию, необходимую для решения задачи и/или проблемы; </w:t>
            </w: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ять план действия; </w:t>
            </w:r>
          </w:p>
          <w:p>
            <w:pPr>
              <w:pStyle w:val="Normal"/>
              <w:spacing w:lineRule="auto" w:line="256"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ять необходимые ресурсы; </w:t>
            </w:r>
          </w:p>
          <w:p>
            <w:pPr>
              <w:pStyle w:val="Normal"/>
              <w:spacing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еализовывать составленный план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24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66" w:before="0" w:after="24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egoe UI Symbol" w:cs="Segoe UI Symbol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етоды работы в профессиональной и смежных сферах;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ять задачи для поиска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ять необходимые источники информаци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ланировать процесс поис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ыделять наиболее значимое в перечне информаци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pacing w:lineRule="auto" w:line="276" w:before="0" w:after="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ользовать современное программное обеспечен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спользовать различные цифровые средства для решения профессиональных задач.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Segoe UI Symbol" w:cs="Segoe UI Symbol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менклатура информационных источников, применяемых в профессиональной деятельност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иемы структурирования информации; </w:t>
            </w:r>
          </w:p>
          <w:p>
            <w:pPr>
              <w:pStyle w:val="Normal"/>
              <w:spacing w:lineRule="auto" w:line="276" w:before="0" w:after="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ормат оформления результатов поиска информации, современные средства и устройства информатизаци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ять актуальность нормативно-правовой документации в профессиональной деятельност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именять современную научную профессиональную терминолог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ять и выстраивать траектории профессионального развития и самообразова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ыявлять достоинства и недостатки коммерческой идеи;  </w:t>
            </w:r>
          </w:p>
          <w:p>
            <w:pPr>
              <w:pStyle w:val="Normal"/>
              <w:spacing w:lineRule="auto" w:line="254" w:before="0" w:after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pacing w:lineRule="auto" w:line="254" w:before="0" w:after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формлять бизнес-план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ссчитывать размеры выплат по процентным ставкам кредитования; </w:t>
            </w:r>
          </w:p>
          <w:p>
            <w:pPr>
              <w:pStyle w:val="Normal"/>
              <w:spacing w:lineRule="auto" w:line="276" w:before="0" w:after="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езентовать бизнес-идею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ять источники финансирования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держание актуальной нормативно-правовой документации;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временная научная и профессиональная терминология;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озможные траектории профессионального развития и самообразования;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сновы предпринимательской деятельности;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новы финансовой грамотности;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авила разработки бизнес-планов;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рядок выстраивания презент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редитные банковские продукты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egoe UI Symbol" w:cs="Segoe UI Symbol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9" w:hanging="3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обенности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авила оформления документов и построения устных сообщений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 0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исать простые связные сообщения на знакомые или интересующие профессиональные тем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76" w:before="0" w:after="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собенности произнош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авила чтения текстов профессиональной направленности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758"/>
        <w:gridCol w:w="1370"/>
      </w:tblGrid>
      <w:tr>
        <w:trPr>
          <w:trHeight w:val="576" w:hRule="atLeast"/>
        </w:trPr>
        <w:tc>
          <w:tcPr>
            <w:tcW w:w="7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7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образовательной программы учебной дисциплины, всего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7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ём работы обучающихся во взаимодейств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преподавателем, всего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кц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межуточная аттестация – за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ктическим (семинарским занятиям) и промежуточной аттест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Тематический план и содержание дисциплины «Основы финансовой грамотности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35"/>
        <w:gridCol w:w="1013"/>
        <w:gridCol w:w="3142"/>
      </w:tblGrid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в часах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1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. Личное финансовое планирование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 01, ОК 02, ОК 03, ОК 05, ОК 09</w:t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екция 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еловеческий капитал. Способы принятия решений в условиях ограниченности ресурс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№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имизация семейного бюдже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2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ая система РФ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 01, ОК 02, ОК 03, ОК 05, ОК 09</w:t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екция 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четно-кассовые операции банк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№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счетов физических лиц и осуществление расчетов по их поручени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3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вестиции для физических лиц. Депозит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№3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ие депозиты и их вид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3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 01, ОК 02, ОК 03, ОК 05, ОК 09</w:t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ая кредитная систем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№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редиты для физических ли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4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 01, ОК 02, ОК 03, ОК 05, ОК 09</w:t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ая система Р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№ 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логовая декларац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5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 и финансовое благополучие старост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 01, ОК 02, ОК 03, ОК 05, ОК 09</w:t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6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страховани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№ 6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страхование и пенсионные накопл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6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я генеративных орган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д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 01, ОК 02, ОК 03, ОК 05, ОК 09</w:t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личной финансовой безопас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№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навыков безопасного поведения потребителя на финансовом рынк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№8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изученного материала. Реферативные сообщения. Контрольная рабо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К 01, ОК 02, ОК 03, ОК 05, ОК 09</w:t>
            </w:r>
          </w:p>
        </w:tc>
      </w:tr>
      <w:tr>
        <w:trPr>
          <w:trHeight w:val="23" w:hRule="atLeast"/>
        </w:trPr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ОСНОВЫ ФИНАНСОВОЙ ГРАМОТНОСТ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76" w:before="0" w:after="0"/>
        <w:ind w:left="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«Основы финансовой грамотности», оснащенный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Оборудованием: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обучения</w:t>
      </w:r>
      <w:r>
        <w:rPr>
          <w:sz w:val="28"/>
          <w:szCs w:val="28"/>
          <w:lang w:val="en-US"/>
        </w:rPr>
        <w:t>: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ьютер и ноутбук с лицензионным программным обеспечением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р и экран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но-наглядными пособиями: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ы;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ы и графики;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цы документов (кредитный договор, договор банковского вклада, договор пенсионного страхования и др.)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дисциплина «Основы финансовой грамотности» включена в электронную информационно-образовательную среду ФГБОУ ВО КубГ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 профессиона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>) компетенций обучающих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 Основная литература, необходимая для освоения дисциплины «Основы финансовой грамотности»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рицлер, А. В.  Основы финансовой грамотности : учебник для среднего профессионального образования / А. В. Фрицлер, Е. А. Тарханова. — 2-е изд., перераб. и доп. – Москва : Издательство Юрайт, 2023. – 148 с. – (Профессиональное образование). – ISBN 978-5-534-16794-8. (Гриф УМО СПО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данова А.О., Савицкая Е.В. Финансовая грамотность: материалы для обучающихся. Среднее профессиональное образование. – М.: ВАКО, 2020. – 400 с. – (Учимся разумному финансовому поведению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ISBN 978-5-408-04500-6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ресурс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нсультант студента. Электронная библиотека вуза. www.studmedlib.ru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Федеральный образовательный портал: экономика, социология, менеджмент. http://ecsocman.edu.ru/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фициальный сайт Министерства финансов Российской Федерации. http://www.minfin.ru/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фициальный сайт Федеральной службы государственной статистики. http://www.gks.ru/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фициальный интернет-портал государственных услуг. https://www.gosuslugi.ru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фициальный сайт Федеральной налоговой службы. http://www.nalog.ru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фициальный сайт Федеральной таможенной службы. http://customs.ru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 Дополнительная литература необходимая для освоения дисциплины «Основы финансовой грамотности»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а Т. В. Финансовая грамотность [Электронный ресурс] : учебное пособие / Т. В. Александрова, Г. Г. Модорская ; Пермский государственный национальный исследовательский университет. – Электронные данные. – Пермь, 2022 – 3,71 Мб ; 191 с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su.ru/files/docs/science/books/uchebnie-posobiy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aleksandrova-modorskaja-finansovaya-gramotnos.pdf. – Заглавие с экрана. ISBN 978-5-7944-3773-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835"/>
        <w:gridCol w:w="3508"/>
      </w:tblGrid>
      <w:tr>
        <w:trPr>
          <w:trHeight w:val="2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е явления и процессы общественной жизни, структура семей</w:t>
              <w:softHyphen/>
              <w:t xml:space="preserve">ного бюджета и экономика семь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кассовые опера</w:t>
              <w:softHyphen/>
              <w:t>ции: хранение, обмен и пе</w:t>
              <w:softHyphen/>
              <w:t>ревод денег, различные виды платежных средств, формы дистанционного банковского обслужива</w:t>
              <w:softHyphen/>
              <w:t xml:space="preserve">ния, интернет-банкинг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я и инфляция, роль депозита в личном финансовом плане, поня</w:t>
              <w:softHyphen/>
              <w:t>тия о кредите, его виды, основные характеристики кредита, роль кредита в личном финансовом план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: понятие, виды, налоговые вычеты, нало</w:t>
              <w:softHyphen/>
              <w:t>говая декларац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, государственная пенсион</w:t>
              <w:softHyphen/>
              <w:t>ная система, формирова</w:t>
              <w:softHyphen/>
              <w:t>ние личных пенсионных накопл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мошенничества на финансовом рынке в отношении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ет основные поня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ирует финан</w:t>
              <w:softHyphen/>
              <w:t>совые сред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шет расчет полу</w:t>
              <w:softHyphen/>
              <w:t>чаемого дохо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ет основы рационального ис</w:t>
              <w:softHyphen/>
              <w:t>пользования финан</w:t>
              <w:softHyphen/>
              <w:t>совых ресурсо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по те</w:t>
              <w:softHyphen/>
              <w:t>мам курс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ый опро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ый фронтальный опро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контроль – зачет, который проводится на последнем занятии и включает в себя контроль усвоения теоретического материала и контроль усвоения практических умений </w:t>
            </w:r>
          </w:p>
        </w:tc>
      </w:tr>
      <w:tr>
        <w:trPr>
          <w:trHeight w:val="2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свои потреб</w:t>
              <w:softHyphen/>
              <w:t>ности и возможности, оп</w:t>
              <w:softHyphen/>
              <w:t>тимально распределять свои материальные и тру</w:t>
              <w:softHyphen/>
              <w:t>довые ресурсы, составлять семейный бюджет и лич</w:t>
              <w:softHyphen/>
              <w:t>ный финансовый план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извлекать информацию, касающуюся личных финансов, из ис</w:t>
              <w:softHyphen/>
              <w:t>точников различного тип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влияние инфля</w:t>
              <w:softHyphen/>
              <w:t>ции на доходность финан</w:t>
              <w:softHyphen/>
              <w:t>совых активов; применять знания о кредите, сравне</w:t>
              <w:softHyphen/>
              <w:t>ние кредитных предложе</w:t>
              <w:softHyphen/>
              <w:t>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етические знания по финансовой грамотности для практиче</w:t>
              <w:softHyphen/>
              <w:t>ской деятельности и по</w:t>
              <w:softHyphen/>
              <w:t>вседневной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обретен</w:t>
              <w:softHyphen/>
              <w:t>ные знания о видах пенсии и функционировании Пен</w:t>
              <w:softHyphen/>
              <w:t>сионного фонда РФ; раз</w:t>
              <w:softHyphen/>
              <w:t>личать обязательное пен</w:t>
              <w:softHyphen/>
              <w:t>сионное страхование (гос</w:t>
              <w:softHyphen/>
              <w:t>ударственное) и добро</w:t>
              <w:softHyphen/>
              <w:t>вольное (дополнительные пенсионные накоплен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ывает текущую финансовую ситуа</w:t>
              <w:softHyphen/>
              <w:t>цию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ет ситуацион</w:t>
              <w:softHyphen/>
              <w:t>ные задачи;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снованно, полно и четко дает ответы на вопрос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результатов вы</w:t>
              <w:softHyphen/>
              <w:t>полнения практической работы (расчета задач)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ное наблюдение за ходом выполнения практической работы (рас</w:t>
              <w:softHyphen/>
              <w:t>чета задач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18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u.ru/files/docs/science/books/uchebnie-posobiy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47:00Z</dcterms:created>
  <dc:creator>Мильченко Надежда Олеговна</dc:creator>
  <dc:description/>
  <dc:language>en-US</dc:language>
  <cp:lastModifiedBy>Варданян Карина Амаяковна</cp:lastModifiedBy>
  <cp:lastPrinted>2023-12-20T11:26:00Z</cp:lastPrinted>
  <dcterms:modified xsi:type="dcterms:W3CDTF">2023-12-20T08:26:00Z</dcterms:modified>
  <cp:revision>4</cp:revision>
  <dc:subject/>
  <dc:title/>
</cp:coreProperties>
</file>